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egli ultimi anni si è assistito ad un sempre crescente utilizzo di tecnologie web services per l’automazione di servizi e procedure di business. Il candidato illustri e discuta l’architettura concettuale di un servizio basato su web service ed i principali standard di riferimento.</w:t>
      </w:r>
    </w:p>
    <w:p>
      <w:pPr>
        <w:pStyle w:val="Normal"/>
        <w:rPr/>
      </w:pPr>
      <w:r>
        <w:rPr/>
        <w:t xml:space="preserve">(Lo svolgimento sarà limitato a 4 facciate di foglio A4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TEMA 2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 xml:space="preserve">Il candidato illustri gli aspetti principali della gestione dei processi nei moderni sistemi operativi facendo eventualmente riferimento ad un particolare sistema a sua scelta. </w:t>
      </w:r>
    </w:p>
    <w:p>
      <w:pPr>
        <w:pStyle w:val="Normal"/>
        <w:rPr/>
      </w:pPr>
      <w:r>
        <w:rPr/>
        <w:t xml:space="preserve">(Lo svolgimento sarà limitato a 4 facciate di foglio A4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1:25:00Z</dcterms:created>
  <dc:creator>gfv</dc:creator>
  <dc:description/>
  <dc:language>en-US</dc:language>
  <cp:lastModifiedBy>Valeria Vittorini</cp:lastModifiedBy>
  <dcterms:modified xsi:type="dcterms:W3CDTF">2005-12-06T15:24:00Z</dcterms:modified>
  <cp:revision>17</cp:revision>
  <dc:subject/>
  <dc:title>Esame di Stato V</dc:title>
</cp:coreProperties>
</file>