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a Pratica di Ingegneria dell’automa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 riferimento al seguente problema di progetto di un asservimento di posizione, si discutano, senza necessariamente risolvere il problema di progetto, i principali aspetti del problema, e cioè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dellistica del problem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uttura del controllo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Si consideri il sistema elettromeccanico di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809" w:dyaOrig="8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296.3pt" filled="f" o:ole="">
            <v:imagedata r:id="rId3" o:title=""/>
          </v:shape>
          <o:OLEObject Type="Embed" ProgID="" ShapeID="ole_rId2" DrawAspect="Content" ObjectID="_780347325" r:id="rId2"/>
        </w:object>
      </w:r>
    </w:p>
    <w:p>
      <w:pPr>
        <w:pStyle w:val="Normal"/>
        <w:jc w:val="both"/>
        <w:rPr/>
      </w:pPr>
      <w:r>
        <w:rPr/>
        <w:t>Si supponga che il motore elettrico in corrente continua sia controllato sull’eccitazione con corrente di armatura costante. In questo caso le relazioni costitutive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>coppia motrice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ab/>
        <w:t>coppia di carico totale sull’albero mo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blocco amplificatore e controllore è da progettare. Esso genera una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legata alla differenza di potenzi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ottenuta mediante i due potenziometri, supposti uguali e con costante di trasdu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Per quanto riguarda il motore elettrico, si ipotizza che 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se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ascurabile rispetto all'inerzia del carico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riduttore, supposto ideale, ha un rapporto di ridu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La ruota dell’argano ha inerzia trascurabile e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Infine la massa del carico può assumere valori costanti nel tempo compresi tr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jc w:val="both"/>
        <w:rPr/>
      </w:pPr>
      <w:r>
        <w:rPr/>
        <w:t>Il progetto del sistema di controllo deve soddisfare le seguenti specifich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rrore a regime nullo in presenza di ingressi costan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rrore a regime in presenza di riferime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non superior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 presenza di disturbo di coppia costante sull’asse del motore di ampiezza pari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l’errore a regime deve essere inferior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/>
        <w:t xml:space="preserve"> (tale disturbo si assume generato dalla forza di disturb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 ogni condizione di carico, il sistema a ciclo chiuso deve avere una banda passante non inferior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/>
        <w:t xml:space="preserve"> e una sovraelongazione non superiore al 30%.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Prova Pratica Ingegneria dell’Automazione-Ingegnere dell’ Informazione Sezion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39:00Z</dcterms:created>
  <dc:creator>Giuseppe Ambrosino</dc:creator>
  <dc:description/>
  <cp:keywords/>
  <dc:language>en-US</dc:language>
  <cp:lastModifiedBy>Sansone</cp:lastModifiedBy>
  <cp:lastPrinted>2006-09-12T16:38:00Z</cp:lastPrinted>
  <dcterms:modified xsi:type="dcterms:W3CDTF">2006-09-12T14:39:00Z</dcterms:modified>
  <cp:revision>2</cp:revision>
  <dc:subject/>
  <dc:title>ESAME DI STATO</dc:title>
</cp:coreProperties>
</file>