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MA 1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Il candidato descriva - facendo uso anche di esempi - i principali diagrammi del linguaggio di modellazione UML, e i criteri di passaggio dalla progettazione UML alla programmazione ad oggetti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MA 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transizione da sistemi client-server a sistemi web-based: problematiche di interfacciamento dei DBMS con server web.</w:t>
      </w:r>
    </w:p>
    <w:p>
      <w:pPr>
        <w:pStyle w:val="Stiledat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MA 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candidato illustri i principali Controllori Industriali mettendo in evidenza le proprieta’ di robustezza e precisione in relazione all’impianto da controllare.</w:t>
      </w:r>
    </w:p>
    <w:p>
      <w:pPr>
        <w:pStyle w:val="Stiledata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ella busta individuata con la lettera "A" viene inserita la traccia n. 3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Modellazione di dati e processi con specifico riguardo alle metodologie orientate agli oggetti”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ella busta individuata con la lettera "B" viene inserita la traccia n. 2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Programmazione dei controllori a logica programmabile negli impianti di automazione industriale”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ella busta individuata con la lettera "C" viene inserita la traccia n. 1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Il candidato illustri gli sviluppi tecnologici recenti in un’area del settore dell’informazione di sua conoscenza”.</w:t>
      </w:r>
    </w:p>
    <w:p>
      <w:pPr>
        <w:pStyle w:val="Normal"/>
        <w:rPr>
          <w:b/>
          <w:b/>
        </w:rPr>
      </w:pPr>
      <w:r>
        <w:rPr>
          <w:b/>
        </w:rPr>
        <w:t>TEMA 1</w:t>
      </w:r>
    </w:p>
    <w:p>
      <w:pPr>
        <w:pStyle w:val="TextBody"/>
        <w:rPr/>
      </w:pPr>
      <w:r>
        <w:rPr/>
        <w:t>L'Information &amp; Communication Tecnology sta sempre più diventando fondamentale nella società moderna. Il candidato descriva le principali innovazioni che hanno portato all'attuale ruolo delle ICT.</w:t>
      </w:r>
    </w:p>
    <w:p>
      <w:pPr>
        <w:pStyle w:val="Heading1"/>
        <w:rPr>
          <w:sz w:val="20"/>
        </w:rPr>
      </w:pPr>
      <w:r>
        <w:rPr>
          <w:sz w:val="20"/>
        </w:rPr>
        <w:t>TEMA 2</w:t>
      </w:r>
    </w:p>
    <w:p>
      <w:pPr>
        <w:pStyle w:val="TextBody"/>
        <w:rPr/>
      </w:pPr>
      <w:r>
        <w:rPr/>
        <w:t>Descrivere l'importanza dei modelli matematici(analitici) e/o di simulazione numerica in questa era dominata dall'uso di mezzi di calcolo sempre più sofisticati.</w:t>
      </w:r>
    </w:p>
    <w:p>
      <w:pPr>
        <w:pStyle w:val="Heading1"/>
        <w:rPr>
          <w:sz w:val="20"/>
        </w:rPr>
      </w:pPr>
      <w:r>
        <w:rPr>
          <w:sz w:val="20"/>
        </w:rPr>
        <w:t>TEMA 3</w:t>
      </w:r>
    </w:p>
    <w:p>
      <w:pPr>
        <w:pStyle w:val="Normal"/>
        <w:rPr/>
      </w:pPr>
      <w:r>
        <w:rPr/>
        <w:t>Modellazione di dati e processi con specifico riguardo alle metodologie orientate agli oggetti.</w:t>
      </w:r>
    </w:p>
    <w:p>
      <w:pPr>
        <w:pStyle w:val="Normal"/>
        <w:rPr/>
      </w:pPr>
      <w:r>
        <w:rPr/>
      </w:r>
    </w:p>
    <w:p>
      <w:pPr>
        <w:pStyle w:val="Stiledata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data">
    <w:name w:val="Stiledata"/>
    <w:basedOn w:val="Normal"/>
    <w:qFormat/>
    <w:pPr/>
    <w:rPr>
      <w:rFonts w:ascii="Bookman" w:hAnsi="Bookman" w:cs="Book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30T06:50:00Z</dcterms:created>
  <dc:creator>Prof. Sansone</dc:creator>
  <dc:description/>
  <dc:language>en-US</dc:language>
  <cp:lastModifiedBy>Prof. Sansone</cp:lastModifiedBy>
  <dcterms:modified xsi:type="dcterms:W3CDTF">2002-11-30T11:16:00Z</dcterms:modified>
  <cp:revision>10</cp:revision>
  <dc:subject/>
  <dc:title>L'Information &amp; Communication Tecnology sta sempre più diventando fondamentale nella società moderna</dc:title>
</cp:coreProperties>
</file>