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1</w:t>
      </w:r>
    </w:p>
    <w:p>
      <w:pPr>
        <w:pStyle w:val="Normal"/>
        <w:jc w:val="both"/>
        <w:rPr/>
      </w:pPr>
      <w:r>
        <w:rPr/>
        <w:t>Il candidato progetti, utilizzando il linguaggio di descrizione dell’Hardware VHDL ed utilizzando costrutti sintetizzabili, un circuito digitale che implementi una coda circolare.</w:t>
      </w:r>
    </w:p>
    <w:p>
      <w:pPr>
        <w:pStyle w:val="Normal"/>
        <w:jc w:val="both"/>
        <w:rPr/>
      </w:pPr>
      <w:r>
        <w:rPr/>
        <w:t>La coda circolare che intendiamo progettare è caratterizzata da un ingresso ‘Din’ ad 8bit, un’uscita ‘Dout’ ad 8bit, da un segnale ‘enable_in’ ed un segnale ‘enable_out’ entrambi ad 1bit. Oltre a questi il circuito implementa due segnali di uscita chiamati ‘full’ ed ‘empty’ ed un segnale ‘error’ sempre ad 1bit. La coda può memorizzare sino a 16 elementi da 8bit.</w:t>
      </w:r>
    </w:p>
    <w:p>
      <w:pPr>
        <w:pStyle w:val="Normal"/>
        <w:jc w:val="both"/>
        <w:rPr/>
      </w:pPr>
      <w:r>
        <w:rPr/>
        <w:t xml:space="preserve">Il comportamento richiesto dal circuito è il seguente. Ad ogni colpo di clock, se il segnale ‘enable_in’ è alto e il segnale ‘full’ è basso l’ingresso Din viene memorizzato nella coda nella prima locazione disponibile. Contemporaneamente,  ad ogni colpo di clock, se il segnale ‘enable_out’ è alto e il segnale ‘empty’ è basso l’uscita Dout preleva l’elemento memorizzato che è da più tempo in coda. Gli errori si verificano quando full è alto e si chiede di memorizzare un dato o empty è alto e si chiede di prelevare un dato. </w:t>
      </w:r>
    </w:p>
    <w:p>
      <w:pPr>
        <w:pStyle w:val="Normal"/>
        <w:jc w:val="both"/>
        <w:rPr/>
      </w:pPr>
      <w:r>
        <w:rPr/>
        <w:t>Il candidato consideri congruentemente gli altri casi che possono verificarsi e li descriva in VHDL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2</w:t>
      </w:r>
    </w:p>
    <w:p>
      <w:pPr>
        <w:pStyle w:val="Normal"/>
        <w:jc w:val="both"/>
        <w:rPr/>
      </w:pPr>
      <w:r>
        <w:rPr/>
        <w:t>Determinare il massimo bit rate che può essere trasmesso su di un canale con banda W = 100 KHz nei seguenti casi: 4PSK, B-FSK e 8-FSK. Nel caso di B-FSK e 8-FSK si assuma una demodulazione non coerente . (sugg.: nel caso del 4-PSK si utilizzi un impulso a coseno rialzato e si considerino i due casi limiti cioè eccesso di banda nullo e 100% eccesso di banda)</w:t>
      </w:r>
    </w:p>
    <w:p>
      <w:pPr>
        <w:pStyle w:val="Normal"/>
        <w:jc w:val="both"/>
        <w:rPr/>
      </w:pPr>
      <w:r>
        <w:rPr/>
        <w:t>Si disegni, inoltre, lo schema del ricevitore ottimo non coerente per 8-FSK in AWGN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3</w:t>
      </w:r>
    </w:p>
    <w:p>
      <w:pPr>
        <w:pStyle w:val="Normal"/>
        <w:autoSpaceDE w:val="false"/>
        <w:jc w:val="both"/>
        <w:rPr/>
      </w:pPr>
      <w:r>
        <w:rPr/>
        <w:t xml:space="preserve">Il candidato progetti  (diagramma delle classi UML) e implementi (in Java o in C++) un programma per la gestione di un magazzino di prodotti. Un sistema semplificato prevede che i prodotti debbano essere  classificati in prodotti alimentari e prodotti non alimentari. Il magazzino può contenere un </w:t>
      </w:r>
      <w:r>
        <w:rPr>
          <w:i/>
        </w:rPr>
        <w:t>numero massimo di prodotti</w:t>
      </w:r>
      <w:r>
        <w:rPr/>
        <w:t>. Ciascun prodotto è individuato dal suo nome e da un codice numerico. Per i prodotti alimentari deve essere specificata la data di scadenza, espressa come numero di giorni a partire dall’inizio dell’anno. Per i prodotti non alimentari deve essere specificato il nome del paese di produzione.</w:t>
      </w:r>
    </w:p>
    <w:p>
      <w:pPr>
        <w:pStyle w:val="Normal"/>
        <w:autoSpaceDE w:val="false"/>
        <w:jc w:val="both"/>
        <w:rPr/>
      </w:pPr>
      <w:r>
        <w:rPr/>
        <w:t>Deve essere possibile gestire da programma più magazzini (più istanze di magazzino), un magazzino è inizialmente vuoto e su di esso deve essere possibile effettuare le seguenti operazion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caricamento dati:</w:t>
      </w:r>
      <w:r>
        <w:rPr/>
        <w:t xml:space="preserve"> può essere effettuato da file (preferibilmente) oppure anche interattivamente da un utente a terminale. Effettua l’inserimento di N prodotti in magazzin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ordinamento:</w:t>
      </w:r>
      <w:r>
        <w:rPr/>
        <w:t xml:space="preserve"> i prodotti vengono ordinati per nome (alfabeticamente). Di conseguenza prodotti con lo stesso nome saranno “consecutivi” nel magazzin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eliminazione:</w:t>
      </w:r>
      <w:r>
        <w:rPr/>
        <w:t xml:space="preserve"> dato un nome di prodotto, elimina quello che scade per primo se il prodotto è di tipo alimentare, elimina tutti i prodotti con quel nome se il prodotto è di tipo non alimentare. Questa funzionalità deve essere prevista a valle dell’ordinament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ricerca:</w:t>
      </w:r>
      <w:r>
        <w:rPr/>
        <w:t xml:space="preserve"> ricerca un prodotto per codice, visualizza i dati del prodotto se il codice esiste in magazzino, fornisce un messaggio di errore in caso contrari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stampa:</w:t>
      </w:r>
      <w:r>
        <w:rPr/>
        <w:t xml:space="preserve"> stampa su file (preferibilmente) oppure a video di tutte le informazioni relative ai prodotti presenti in magazzino (un prodotto per riga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 fornisca anche il modulo utente (main) per il test dell’applicazione.</w:t>
      </w:r>
    </w:p>
    <w:p>
      <w:pPr>
        <w:pStyle w:val="Normal"/>
        <w:jc w:val="both"/>
        <w:rPr/>
      </w:pPr>
      <w:r>
        <w:rPr/>
        <w:t>Tutte le scelte effettuate nel progetto e nell’implementazione devono essere descritte e motivate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II Sessione 2006 - Prova Pratica  Ingegnere dell’ Informazione Sezione 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0:23:00Z</dcterms:created>
  <dc:creator> </dc:creator>
  <dc:description/>
  <cp:keywords/>
  <dc:language>en-US</dc:language>
  <cp:lastModifiedBy> </cp:lastModifiedBy>
  <dcterms:modified xsi:type="dcterms:W3CDTF">2007-01-17T20:33:00Z</dcterms:modified>
  <cp:revision>5</cp:revision>
  <dc:subject/>
  <dc:title/>
</cp:coreProperties>
</file>