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va Pratica n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i consideri la cella di memoria SRAM a 4 transistori (cella 4T) mostrata in figura. </w:t>
      </w:r>
    </w:p>
    <w:p>
      <w:pPr>
        <w:pStyle w:val="Normal"/>
        <w:jc w:val="both"/>
        <w:rPr/>
      </w:pPr>
      <w:r>
        <w:rPr/>
        <w:t>Il dato immagazzinato corrisponde alla situazione in cui V(A)=V</w:t>
      </w:r>
      <w:r>
        <w:rPr>
          <w:vertAlign w:val="subscript"/>
        </w:rPr>
        <w:t>DD</w:t>
      </w:r>
      <w:r>
        <w:rPr/>
        <w:t xml:space="preserve"> (ovvero A=1) e V(B)=V</w:t>
      </w:r>
      <w:r>
        <w:rPr>
          <w:vertAlign w:val="subscript"/>
        </w:rPr>
        <w:t>OL</w:t>
      </w:r>
      <w:r>
        <w:rPr/>
        <w:t xml:space="preserve"> (ovvero B = 0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supponga ch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</w:t>
      </w:r>
      <w:r>
        <w:rPr>
          <w:vertAlign w:val="subscript"/>
        </w:rPr>
        <w:t>DD</w:t>
      </w:r>
      <w:r>
        <w:rPr/>
        <w:t xml:space="preserve"> = 3.3 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resistenza R sia caratterizzata da una </w:t>
      </w:r>
      <w:r>
        <w:rPr>
          <w:i/>
        </w:rPr>
        <w:t>sheet resistance</w:t>
      </w:r>
      <w:r>
        <w:rPr/>
        <w:t xml:space="preserve"> (resistenza di strato) ρ</w:t>
      </w:r>
      <w:r>
        <w:rPr>
          <w:vertAlign w:val="subscript"/>
        </w:rPr>
        <w:t>□</w:t>
      </w:r>
      <w:r>
        <w:rPr/>
        <w:t xml:space="preserve"> pari a 10</w:t>
      </w:r>
      <w:r>
        <w:rPr>
          <w:vertAlign w:val="superscript"/>
        </w:rPr>
        <w:t>9</w:t>
      </w:r>
      <w:r>
        <w:rPr/>
        <w:t xml:space="preserve"> Ω/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</w:t>
      </w:r>
      <w:r>
        <w:rPr>
          <w:i/>
        </w:rPr>
        <w:t>feature size</w:t>
      </w:r>
      <w:r>
        <w:rPr/>
        <w:t xml:space="preserve"> λ del processo sia pari a 0.5 µ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9000" cy="188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ensionare i parametri di layout della resistenza in modo tale che una memoria di 1 Mbit dissipi una potenza complessiva minore di 10 m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mensionare i parametri di layout del transistore M</w:t>
      </w:r>
      <w:r>
        <w:rPr>
          <w:vertAlign w:val="subscript"/>
        </w:rPr>
        <w:t>N2</w:t>
      </w:r>
      <w:r>
        <w:rPr/>
        <w:t xml:space="preserve"> di pull-down e del transistore di accesso T</w:t>
      </w:r>
      <w:r>
        <w:rPr>
          <w:vertAlign w:val="subscript"/>
        </w:rPr>
        <w:t>2</w:t>
      </w:r>
      <w:r>
        <w:rPr/>
        <w:t xml:space="preserve"> in modo da evitare il “cambio di stato” (</w:t>
      </w:r>
      <w:r>
        <w:rPr>
          <w:i/>
        </w:rPr>
        <w:t>read upset</w:t>
      </w:r>
      <w:r>
        <w:rPr/>
        <w:t>) durante l’operazione di lettu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gettare il circuito di lettura/scrittura facendo uso della logica trista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noti che (1) il dimensionamento va eseguito “ad area minima” sia per quanto concerne le resistenze che i transistori MOS; (2) vanno applicate le </w:t>
      </w:r>
      <w:r>
        <w:rPr>
          <w:i/>
        </w:rPr>
        <w:t>regole scalabil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a Pratica n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n sistema di radiodiffusione utilizza una potenza trasmissiva di 40 KW, su un canale che introduce una attenuazione di 80 dB e presenta in ricezione una densità spettrale di rumore di 10</w:t>
      </w:r>
      <w:r>
        <w:rPr>
          <w:vertAlign w:val="superscript"/>
        </w:rPr>
        <w:t>-10</w:t>
      </w:r>
      <w:r>
        <w:rPr/>
        <w:t xml:space="preserve"> W/Hz. Nell’ipotesi che il segnale in banda base da trasmettere abbia una banda monolatera di  10 KHz e che nel caso di ricezione coerenza ci sia perfetta sincronizzazione si valut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rapporto segnale/rumore in prerivelazione per il sistema DSB, SSB e A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rapporto segnale/rumore all’uscita del demodulatore DS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rapporto segnale/rumore all’uscita del demodulatore SS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 rapporto segnale/rumore all’uscita del demodulatore AM nell’ipotesi di un indice di modulazione di 0.85 e una potenza normalizzata di segnale pari a 0.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va Pratica n.3</w:t>
      </w:r>
    </w:p>
    <w:p>
      <w:pPr>
        <w:pStyle w:val="Normal"/>
        <w:jc w:val="both"/>
        <w:rPr/>
      </w:pPr>
      <w:r>
        <w:rPr/>
        <w:t>Assegnato il seguente schema relazion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bergo (Codice, Nome, Indirizzo, Categoria, NumStanze, TipoCucina, Zona)</w:t>
      </w:r>
    </w:p>
    <w:p>
      <w:pPr>
        <w:pStyle w:val="Normal"/>
        <w:jc w:val="both"/>
        <w:rPr/>
      </w:pPr>
      <w:r>
        <w:rPr/>
        <w:t>CarteDiCredito (CodCarta, Carta)</w:t>
      </w:r>
    </w:p>
    <w:p>
      <w:pPr>
        <w:pStyle w:val="Normal"/>
        <w:jc w:val="both"/>
        <w:rPr/>
      </w:pPr>
      <w:r>
        <w:rPr/>
        <w:t>Zone(Zona, NomeZona)</w:t>
      </w:r>
    </w:p>
    <w:p>
      <w:pPr>
        <w:pStyle w:val="Normal"/>
        <w:jc w:val="both"/>
        <w:rPr/>
      </w:pPr>
      <w:r>
        <w:rPr/>
        <w:t>Convenzione (Codice, CodCarta)</w:t>
      </w:r>
    </w:p>
    <w:p>
      <w:pPr>
        <w:pStyle w:val="Normal"/>
        <w:jc w:val="both"/>
        <w:rPr/>
      </w:pPr>
      <w:r>
        <w:rPr/>
        <w:t>Cucina (TipoCucina, DescTip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 ricavi una possibile descrizione delle specifiche (in linguaggio naturale) della base di dat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descrivano brevemente le diverse fasi di progettazione di una Base di Dati specificando in quale di esse si produce il suddetto schem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evidenzino nello schema relazionale proposto le chiavi e gli eventuali vincoli di integrità referenziale che sussistono nella base di dati, si individuino inoltre gli attributi per i quali è sensato ammettere valori nulli fornendo una breve motiv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ricavi lo schema concettuale della base di dati espresso mediante il modello E/R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 progettino le seguenti interrogazioni utilizzando il linguaggio SQL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rovare gli alberghi convenzionati con la carta Vis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er ogni albergo trovare la categoria a cui appartiene e la zona della città nella quale è situato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rovare tutti gli alberghi del centro città che offrono una cucina tip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va Pratica n.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vere i criteri per un progetto di massima di un pacemaker VVI, soffermandosi sui singoli blocchi ed in particolare sul multi vibratore a simmetria complementare che deve fornire impulsi di durata di 500 microsecondi ad una frequenza di ripetizione di 70 impulsi al minut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</w:rPr>
      <w:t>Prova Pratica Ingegnere dell’ Informazione Sezione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02:00Z</dcterms:created>
  <dc:creator>Sansone</dc:creator>
  <dc:description/>
  <cp:keywords/>
  <dc:language>en-US</dc:language>
  <cp:lastModifiedBy>Sansone</cp:lastModifiedBy>
  <dcterms:modified xsi:type="dcterms:W3CDTF">2006-09-12T14:26:00Z</dcterms:modified>
  <cp:revision>6</cp:revision>
  <dc:subject/>
  <dc:title/>
</cp:coreProperties>
</file>