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TEMA n. 1</w:t>
      </w:r>
    </w:p>
    <w:p>
      <w:pPr>
        <w:pStyle w:val="Normal"/>
        <w:jc w:val="both"/>
        <w:rPr/>
      </w:pPr>
      <w:r>
        <w:rPr/>
        <w:t>Il candidato progetti, utilizzando il linguaggio di descrizione dell’Hardware VHDL ed utilizzando costrutti sintetizzabili, un circuito digitale che implementi una coda circolare.</w:t>
      </w:r>
    </w:p>
    <w:p>
      <w:pPr>
        <w:pStyle w:val="Normal"/>
        <w:jc w:val="both"/>
        <w:rPr/>
      </w:pPr>
      <w:r>
        <w:rPr/>
        <w:t>La coda circolare che intendiamo progettare è caratterizzata da un ingresso ‘Din’ ad 8bit, un’uscita ‘Dout’ ad 8bit, da un segnale ‘enable_in’ ed un segnale ‘enable_out’ entrambi ad 1bit. Oltre a questi il circuito implementa due segnali di uscita chiamati ‘full’ ed ‘empty’ ed un segnale ‘error’ sempre ad 1bit. La coda può memorizzare sino a 16 elementi da 8bit.</w:t>
      </w:r>
    </w:p>
    <w:p>
      <w:pPr>
        <w:pStyle w:val="Normal"/>
        <w:jc w:val="both"/>
        <w:rPr/>
      </w:pPr>
      <w:r>
        <w:rPr/>
        <w:t xml:space="preserve">Il comportamento richiesto dal circuito è il seguente. Ad ogni colpo di clock, se il segnale ‘enable_in’ è alto e il segnale ‘full’ è basso l’ingresso Din viene memorizzato nella coda nella prima locazione disponibile. Contemporaneamente,  ad ogni colpo di clock, se il segnale ‘enable_out’ è alto e il segnale ‘empty’ è basso l’uscita Dout preleva l’elemento memorizzato che è da più tempo in coda. Gli errori si verificano quando full è alto e si chiede di memorizzare un dato o empty è alto e si chiede di prelevare un dato. </w:t>
      </w:r>
    </w:p>
    <w:p>
      <w:pPr>
        <w:pStyle w:val="Normal"/>
        <w:jc w:val="both"/>
        <w:rPr/>
      </w:pPr>
      <w:r>
        <w:rPr/>
        <w:t>Il candidato consideri congruentemente gli altri casi che possono verificarsi e li descriva in VHDL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TEMA n. 2</w:t>
      </w:r>
    </w:p>
    <w:p>
      <w:pPr>
        <w:pStyle w:val="Normal"/>
        <w:jc w:val="both"/>
        <w:rPr/>
      </w:pPr>
      <w:r>
        <w:rPr/>
        <w:t>Determinare il massimo bit rate che può essere trasmesso su di un canale con banda W = 100 KHz nei seguenti casi: 4PSK, B-FSK e 8-FSK. Nel caso di B-FSK e 8-FSK si assuma una demodulazione non coerente . (sugg.: nel caso del 4-PSK si utilizzi un impulso a coseno rialzato e si considerino i due casi limiti cioè eccesso di banda nullo e 100% eccesso di banda)</w:t>
      </w:r>
    </w:p>
    <w:p>
      <w:pPr>
        <w:pStyle w:val="Normal"/>
        <w:jc w:val="both"/>
        <w:rPr/>
      </w:pPr>
      <w:r>
        <w:rPr/>
        <w:t>Si disegni, inoltre, lo schema del ricevitore ottimo non coerente per 8-FSK in AWGN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TEMA n. 3</w:t>
      </w:r>
    </w:p>
    <w:p>
      <w:pPr>
        <w:pStyle w:val="Normal"/>
        <w:autoSpaceDE w:val="false"/>
        <w:jc w:val="both"/>
        <w:rPr/>
      </w:pPr>
      <w:r>
        <w:rPr/>
        <w:t xml:space="preserve">Il candidato progetti  (diagramma delle classi UML) e implementi (in Java o in C++) un programma per la gestione di un magazzino di prodotti. Un sistema semplificato prevede che i prodotti debbano essere  classificati in prodotti alimentari e prodotti non alimentari. Il magazzino può contenere un </w:t>
      </w:r>
      <w:r>
        <w:rPr>
          <w:i/>
        </w:rPr>
        <w:t>numero massimo di prodotti</w:t>
      </w:r>
      <w:r>
        <w:rPr/>
        <w:t>. Ciascun prodotto è individuato dal suo nome e da un codice numerico. Per i prodotti alimentari deve essere specificata la data di scadenza, espressa come numero di giorni a partire dall’inizio dell’anno. Per i prodotti non alimentari deve essere specificato il nome del paese di produzione.</w:t>
      </w:r>
    </w:p>
    <w:p>
      <w:pPr>
        <w:pStyle w:val="Normal"/>
        <w:autoSpaceDE w:val="false"/>
        <w:jc w:val="both"/>
        <w:rPr/>
      </w:pPr>
      <w:r>
        <w:rPr/>
        <w:t>Deve essere possibile gestire da programma più magazzini (più istanze di magazzino), un magazzino è inizialmente vuoto e su di esso deve essere possibile effettuare le seguenti operazion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caricamento dati:</w:t>
      </w:r>
      <w:r>
        <w:rPr/>
        <w:t xml:space="preserve"> può essere effettuato da file (preferibilmente) oppure anche interattivamente da un utente a terminale. Effettua l’inserimento di N prodotti in magazzin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ordinamento:</w:t>
      </w:r>
      <w:r>
        <w:rPr/>
        <w:t xml:space="preserve"> i prodotti vengono ordinati per nome (alfabeticamente). Di conseguenza prodotti con lo stesso nome saranno “consecutivi” nel magazzin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eliminazione:</w:t>
      </w:r>
      <w:r>
        <w:rPr/>
        <w:t xml:space="preserve"> dato un nome di prodotto, elimina quello che scade per primo se il prodotto è di tipo alimentare, elimina tutti i prodotti con quel nome se il prodotto è di tipo non alimentare. Questa funzionalità deve essere prevista a valle dell’ordinament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ricerca:</w:t>
      </w:r>
      <w:r>
        <w:rPr/>
        <w:t xml:space="preserve"> ricerca un prodotto per codice, visualizza i dati del prodotto se il codice esiste in magazzino, fornisce un messaggio di errore in caso contrario.</w:t>
      </w:r>
    </w:p>
    <w:p>
      <w:pPr>
        <w:pStyle w:val="Normal"/>
        <w:autoSpaceDE w:val="false"/>
        <w:rPr/>
      </w:pPr>
      <w:r>
        <w:rPr/>
        <w:t xml:space="preserve">- </w:t>
      </w:r>
      <w:r>
        <w:rPr>
          <w:b/>
        </w:rPr>
        <w:t>stampa:</w:t>
      </w:r>
      <w:r>
        <w:rPr/>
        <w:t xml:space="preserve"> stampa su file (preferibilmente) oppure a video di tutte le informazioni relative ai prodotti presenti in magazzino (un prodotto per riga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 fornisca anche il modulo utente (main) per il test dell’applicazione.</w:t>
      </w:r>
    </w:p>
    <w:p>
      <w:pPr>
        <w:pStyle w:val="Normal"/>
        <w:jc w:val="both"/>
        <w:rPr/>
      </w:pPr>
      <w:r>
        <w:rPr/>
        <w:t>Tutte le scelte effettuate nel progetto e nell’implementazione devono essere descritte e motivate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 n.4</w:t>
      </w:r>
    </w:p>
    <w:p>
      <w:pPr>
        <w:pStyle w:val="Normal"/>
        <w:rPr/>
      </w:pPr>
      <w:r>
        <w:rPr/>
        <w:t>Il candidato fornisca i criteri progettuali per un amplificatore differenziale per uso biomedico a due stadi. Ne disegni lo schema effettivo e lo commenti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 n.5</w:t>
      </w:r>
    </w:p>
    <w:p>
      <w:pPr>
        <w:pStyle w:val="Normal"/>
        <w:jc w:val="both"/>
        <w:rPr/>
      </w:pPr>
      <w:r>
        <w:rPr/>
        <w:t>Si consideri il sistema di regolazione a ciclo chiuso della velocità di rotazione di un motore a corrente continua a magneti permanenti mostrato in figura.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56910" cy="1786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760" cy="1786320"/>
                          <a:chOff x="0" y="0"/>
                          <a:chExt cx="5756760" cy="178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6760" cy="17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22200" y="191160"/>
                            <a:ext cx="468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920" y="229320"/>
                            <a:ext cx="76320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Mo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8040" y="505440"/>
                            <a:ext cx="37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120" y="191160"/>
                            <a:ext cx="83700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Regola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480" y="50544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06880"/>
                            <a:ext cx="33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404640"/>
                            <a:ext cx="20016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506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2920" y="507960"/>
                            <a:ext cx="69588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350">
                                <a:moveTo>
                                  <a:pt x="1785" y="0"/>
                                </a:moveTo>
                                <a:lnTo>
                                  <a:pt x="1785" y="1350"/>
                                </a:lnTo>
                                <a:lnTo>
                                  <a:pt x="0" y="1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7960" y="1058400"/>
                            <a:ext cx="1238400" cy="60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Condiziona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1960" y="597600"/>
                            <a:ext cx="576000" cy="7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1200">
                                <a:moveTo>
                                  <a:pt x="1815" y="1200"/>
                                </a:moveTo>
                                <a:lnTo>
                                  <a:pt x="0" y="12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7760" y="506160"/>
                            <a:ext cx="468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230040"/>
                            <a:ext cx="468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230040"/>
                            <a:ext cx="981000" cy="64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Amplifica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506160"/>
                            <a:ext cx="380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080" y="1058040"/>
                            <a:ext cx="112284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 xml:space="preserve">Dinam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tachimetr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1327680"/>
                            <a:ext cx="33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230040"/>
                            <a:ext cx="97164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Generat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segn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MS Mincho;ＭＳ 明朝" w:cs="Times New Roman"/>
                                  <w:color w:val="auto"/>
                                  <w:lang w:val="it-IT" w:eastAsia="ja-JP" w:bidi="ar-SA"/>
                                </w:rPr>
                                <w:t>riferim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3pt;height:140.65pt" coordorigin="0,0" coordsize="9066,2813">
                <v:rect id="shape_0" stroked="f" o:allowincell="f" style="position:absolute;left:0;top:0;width:9065;height:2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94;top:301;width:73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71;top:361;width:1201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Mo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5,796" to="7070,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28;top:301;width:1317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Regola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3,796" to="9022,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1,798" to="3127,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91;top:637;width:314;height:31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1,798" to="2285,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85,1350" path="m1785,0l1785,1350l0,1350e" stroked="t" o:allowincell="f" style="position:absolute;left:7595;top:800;width:1095;height:128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3351;top:1667;width:1949;height:9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Condizionam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815,1200" path="m1815,1200l0,1200l0,0e" stroked="t" o:allowincell="f" style="position:absolute;left:2444;top:941;width:906;height:1145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390;top:797;width:73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362;width:73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045;top:362;width:1544;height:10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Amplificato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46,797" to="5045,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27;top:1666;width:1767;height: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 xml:space="preserve">Dinam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tachimetr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1,2091" to="5826,2091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1;top:362;width:1529;height:10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Generato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segn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MS Mincho;ＭＳ 明朝" w:cs="Times New Roman"/>
                            <w:color w:val="auto"/>
                            <w:lang w:val="it-IT" w:eastAsia="ja-JP" w:bidi="ar-SA"/>
                          </w:rPr>
                          <w:t>riferimen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Le caratteristiche del motore DC sono le seguenti: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elocità nominale: 3000 rpm (314 rad/s)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esistenza di armatura: 1.15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duttanza di armatura: 3.6 mH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stante di coppia: 0.13 Nm/A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stante di tensione: 0.125 V/rad/s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omento di inerzia: 0.0003 kgm</w:t>
      </w:r>
      <w:r>
        <w:rPr>
          <w:sz w:val="24"/>
          <w:vertAlign w:val="superscript"/>
        </w:rPr>
        <w:t>2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ostante di attrito: trascurabile</w:t>
      </w:r>
    </w:p>
    <w:p>
      <w:pPr>
        <w:pStyle w:val="Paragrafoelenco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ariazione di velocità vuoto/carico (in assenza di controllo): 11%</w:t>
      </w:r>
    </w:p>
    <w:p>
      <w:pPr>
        <w:pStyle w:val="Paragrafoelenco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upponendo che:</w:t>
      </w:r>
    </w:p>
    <w:p>
      <w:pPr>
        <w:pStyle w:val="Paragrafoelenco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a costante della dinamo tachimetrica sia pari a 0.01 V/rpm = 0.095 V/rad/s;                </w:t>
      </w:r>
    </w:p>
    <w:p>
      <w:pPr>
        <w:pStyle w:val="Paragrafoelenco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l’amplificatore sia costituito da un convertitore DC/DC in tecnica PWM, assimilabile ad un guadagno pari a 49.2; 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</w:rPr>
        <w:t xml:space="preserve">il segnale di riferimento possa assumere un valore compreso tra 0 e 10 V (proporzionale alla velocità che si desidera mantenere) e valga 10 V per la velocità nominale; 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sz w:val="24"/>
        </w:rPr>
        <w:t xml:space="preserve">il circuito di condizionamento effettui una messa in scala in modo tale che il segnale della dinamo condizionato assuma il valore di 10V alla velocità nominale del motore;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rogettare il regolatore in modo da soddisfare le seguenti specifiche:</w:t>
      </w:r>
    </w:p>
    <w:p>
      <w:pPr>
        <w:pStyle w:val="Paragrafoelenco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ariazione massima di velocità nel passaggio da vuoto a carico: 1%</w:t>
      </w:r>
    </w:p>
    <w:p>
      <w:pPr>
        <w:pStyle w:val="Paragrafoelenco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rgine di fase: maggiore di 45°</w:t>
      </w:r>
    </w:p>
    <w:p>
      <w:pPr>
        <w:pStyle w:val="Paragrafoelenco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ndere il sistema più pronto, compatibilmente con il requisito di stabilità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I Sessione 2011 - Prova Pratica  Ingegnere dell’ Informazione Sezione 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23:00Z</dcterms:created>
  <dc:creator> </dc:creator>
  <dc:description/>
  <cp:keywords/>
  <dc:language>en-US</dc:language>
  <cp:lastModifiedBy> </cp:lastModifiedBy>
  <dcterms:modified xsi:type="dcterms:W3CDTF">2011-10-03T19:02:00Z</dcterms:modified>
  <cp:revision>10</cp:revision>
  <dc:subject/>
  <dc:title/>
</cp:coreProperties>
</file>