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vere con illustrazioni applicative le fasi operative da seguire, dal punto di vista della strumentazione e delle metodologie di  misura, per lo studio e l'analisi di un process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riferimento alla enorme espansione dei dispositivi di telefonia mobile (cellulari) illustrare gli aspetti che coinvolgono l'informatica, le telecomunicazioni e l'elettronica, alla luce degli studi e delle esperienze del candid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 N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candidato descriva le principali tecnologie che sono attualmente utilizzate per la rappresentazione digitale dell’inform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Lo svolgimento sarà limitato a 4 facciate di foglio A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>Tema I</w:t>
    </w:r>
    <w:r>
      <w:rPr>
        <w:sz w:val="16"/>
        <w:szCs w:val="16"/>
      </w:rPr>
      <w:t xml:space="preserve"> - NO Triennali - I sess. 20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Sansone</dc:creator>
  <dc:description/>
  <cp:keywords/>
  <dc:language>en-US</dc:language>
  <cp:lastModifiedBy>Sansone</cp:lastModifiedBy>
  <cp:lastPrinted>2006-06-23T11:25:00Z</cp:lastPrinted>
  <dcterms:modified xsi:type="dcterms:W3CDTF">2006-06-23T09:25:00Z</dcterms:modified>
  <cp:revision>8</cp:revision>
  <dc:subject/>
  <dc:title/>
</cp:coreProperties>
</file>