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VA PRATIC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' assegnata la seguente base di dati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40640</wp:posOffset>
                </wp:positionV>
                <wp:extent cx="6301740" cy="360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3607560"/>
                          <a:chOff x="0" y="0"/>
                          <a:chExt cx="6301800" cy="3607560"/>
                        </a:xfrm>
                      </wpg:grpSpPr>
                      <wps:wsp>
                        <wps:cNvSpPr txBox="1"/>
                        <wps:spPr>
                          <a:xfrm>
                            <a:off x="1473120" y="0"/>
                            <a:ext cx="32994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ISTORAN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d</w:t>
                                <w:t>Nome</w:t>
                                <w:t>Indirizzo</w:t>
                                <w:t xml:space="preserve">Tipo </w:t>
                                <w:t>Zo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42</w:t>
                                <w:t>Da Piero</w:t>
                                <w:t>Via Larga 32</w:t>
                                <w:t>R</w:t>
                                <w:t>C</w:t>
                                <w:t>421</w:t>
                                <w:t>Buona Cucina</w:t>
                                <w:t>Vico Corto 1</w:t>
                                <w:t>R</w:t>
                                <w:t>C</w:t>
                                <w:t>425</w:t>
                                <w:t>Paris</w:t>
                                <w:t>Via Lunga 4</w:t>
                                <w:t>I</w:t>
                                <w:t>N</w:t>
                                <w:t>655</w:t>
                                <w:t>Canton</w:t>
                                <w:t>Via Breve 2</w:t>
                                <w:t>C</w:t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680"/>
                            <a:ext cx="1445760" cy="10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Z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Zona</w:t>
                                <w:t>NomeZo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</w:t>
                                <w:t>Centro</w:t>
                                <w:t>N</w:t>
                                <w:t>Nord</w:t>
                                <w:t>O</w:t>
                                <w:t>Ov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0" y="91440"/>
                            <a:ext cx="157860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UC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Tipo</w:t>
                                <w:t>DescrTip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R</w:t>
                                <w:t>Regionale</w:t>
                                <w:t>I</w:t>
                                <w:t>Internazionale</w:t>
                                <w:t>C</w:t>
                                <w:t>Cin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532960"/>
                            <a:ext cx="1701720" cy="10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ARTEDICRED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dCarta</w:t>
                                <w:t>Cart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V</w:t>
                                <w:t>Visa</w:t>
                                <w:t>A</w:t>
                                <w:t>Amex</w:t>
                                <w:t>D</w:t>
                                <w:t>Din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92960"/>
                            <a:ext cx="2147400" cy="145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NVENZI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Cod</w:t>
                                <w:t>CodCart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342</w:t>
                                <w:t>V</w:t>
                                <w:t>342</w:t>
                                <w:t>A</w:t>
                                <w:t>421</w:t>
                                <w:t>A</w:t>
                                <w:t>425</w:t>
                                <w:t>D</w:t>
                                <w:t>425</w:t>
                                <w:t>A</w:t>
                                <w:t>655</w:t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3.2pt;width:496.2pt;height:284.05pt" coordorigin="-245,64" coordsize="9924,56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5;top:64;width:5195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ISTORANTI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d</w:t>
                          <w:t>Nome</w:t>
                          <w:t>Indirizzo</w:t>
                          <w:t xml:space="preserve">Tipo </w:t>
                          <w:t>Zon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42</w:t>
                          <w:t>Da Piero</w:t>
                          <w:t>Via Larga 32</w:t>
                          <w:t>R</w:t>
                          <w:t>C</w:t>
                          <w:t>421</w:t>
                          <w:t>Buona Cucina</w:t>
                          <w:t>Vico Corto 1</w:t>
                          <w:t>R</w:t>
                          <w:t>C</w:t>
                          <w:t>425</w:t>
                          <w:t>Paris</w:t>
                          <w:t>Via Lunga 4</w:t>
                          <w:t>I</w:t>
                          <w:t>N</w:t>
                          <w:t>655</w:t>
                          <w:t>Canton</w:t>
                          <w:t>Via Breve 2</w:t>
                          <w:t>C</w:t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5;top:270;width:2276;height:1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Z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Zona</w:t>
                          <w:t>NomeZon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</w:t>
                          <w:t>Centro</w:t>
                          <w:t>N</w:t>
                          <w:t>Nord</w:t>
                          <w:t>O</w:t>
                          <w:t>Oves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3;top:208;width:2485;height:1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UC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Tipo</w:t>
                          <w:t>DescrTipo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R</w:t>
                          <w:t>Regionale</w:t>
                          <w:t>I</w:t>
                          <w:t>Internazionale</w:t>
                          <w:t>C</w:t>
                          <w:t>Cine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6;top:4053;width:2679;height:1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ARTEDICREDI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dCarta</w:t>
                          <w:t>Cart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V</w:t>
                          <w:t>Visa</w:t>
                          <w:t>A</w:t>
                          <w:t>Amex</w:t>
                          <w:t>D</w:t>
                          <w:t>Din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5;top:1785;width:3381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NVENZIO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Cod</w:t>
                          <w:t>CodCart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342</w:t>
                          <w:t>V</w:t>
                          <w:t>342</w:t>
                          <w:t>A</w:t>
                          <w:t>421</w:t>
                          <w:t>A</w:t>
                          <w:t>425</w:t>
                          <w:t>D</w:t>
                          <w:t>425</w:t>
                          <w:t>A</w:t>
                          <w:t>655</w:t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23190</wp:posOffset>
                </wp:positionV>
                <wp:extent cx="6134100" cy="291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91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Descrivere in linguaggio naturale le informazioni organizzate nella base di da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Individuare le chiavi ed i vincoli di integrità referenziale che sussistono nella base di dati e che è ragionevole siano soddisfatte da tutte le basi di dati sullo stesso schema. Individuare anche gli attributi sui quali possa essere sensato ammettere valori nul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Utilizzando il linguaggio Microsoft Acces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appresentare lo schema della base dei dati includendo i vincoli e popolare la base di dati con i valori indicati nella istanza mostra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/>
                              <w:t>Progettare ed eseguire le seguenti interrogazioni usando il linguaggio QBE e/o SQ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/>
                            </w:pPr>
                            <w:r>
                              <w:rPr/>
                              <w:t>Per ogni ristorante trovare il nome della zona in cui è collocato e la descrizione del tipo di cuci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/>
                            </w:pPr>
                            <w:r>
                              <w:rPr/>
                              <w:t>Trovare i nomi dei ristoranti convenzionati con la carta Visa e collocati al centro città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/>
                            </w:pPr>
                            <w:r>
                              <w:rPr/>
                              <w:t>Dato un ristorante, trovare i nomi dei ristoranti che si trovano nella stessa zon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jc w:val="both"/>
                              <w:rPr/>
                            </w:pPr>
                            <w:r>
                              <w:rPr/>
                              <w:t>Trovare il nome della zona con più ristorant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Ricavare per "</w:t>
                            </w:r>
                            <w:r>
                              <w:rPr>
                                <w:lang w:val="en-GB"/>
                              </w:rPr>
                              <w:t>reverse engineering</w:t>
                            </w:r>
                            <w:r>
                              <w:rPr/>
                              <w:t xml:space="preserve">" lo schema concettuale della base dei dat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29.5pt;mso-wrap-distance-left:9.05pt;mso-wrap-distance-right:9.05pt;mso-wrap-distance-top:0pt;mso-wrap-distance-bottom:0pt;margin-top:9.7pt;mso-position-vertical-relative:text;margin-left: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Descrivere in linguaggio naturale le informazioni organizzate nella base di da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Individuare le chiavi ed i vincoli di integrità referenziale che sussistono nella base di dati e che è ragionevole siano soddisfatte da tutte le basi di dati sullo stesso schema. Individuare anche gli attributi sui quali possa essere sensato ammettere valori null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Utilizzando il linguaggio Microsoft Acces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Rappresentare lo schema della base dei dati includendo i vincoli e popolare la base di dati con i valori indicati nella istanza mostra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/>
                        <w:t>Progettare ed eseguire le seguenti interrogazioni usando il linguaggio QBE e/o SQL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/>
                      </w:pPr>
                      <w:r>
                        <w:rPr/>
                        <w:t>Per ogni ristorante trovare il nome della zona in cui è collocato e la descrizione del tipo di cuci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/>
                      </w:pPr>
                      <w:r>
                        <w:rPr/>
                        <w:t>Trovare i nomi dei ristoranti convenzionati con la carta Visa e collocati al centro città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/>
                      </w:pPr>
                      <w:r>
                        <w:rPr/>
                        <w:t>Dato un ristorante, trovare i nomi dei ristoranti che si trovano nella stessa zon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jc w:val="both"/>
                        <w:rPr/>
                      </w:pPr>
                      <w:r>
                        <w:rPr/>
                        <w:t>Trovare il nome della zona con più ristorant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Ricavare per "</w:t>
                      </w:r>
                      <w:r>
                        <w:rPr>
                          <w:lang w:val="en-GB"/>
                        </w:rPr>
                        <w:t>reverse engineering</w:t>
                      </w:r>
                      <w:r>
                        <w:rPr/>
                        <w:t xml:space="preserve">" lo schema concettuale della base dei dat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26:00Z</dcterms:created>
  <dc:creator>Prof. Sansone</dc:creator>
  <dc:description/>
  <dc:language>en-US</dc:language>
  <cp:lastModifiedBy>Prof. Sansone</cp:lastModifiedBy>
  <cp:lastPrinted>2002-10-18T22:18:00Z</cp:lastPrinted>
  <dcterms:modified xsi:type="dcterms:W3CDTF">2002-10-20T06:18:00Z</dcterms:modified>
  <cp:revision>16</cp:revision>
  <dc:subject/>
  <dc:title>P</dc:title>
</cp:coreProperties>
</file>