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1</w:t>
      </w:r>
    </w:p>
    <w:p>
      <w:pPr>
        <w:pStyle w:val="Normal"/>
        <w:rPr>
          <w:sz w:val="24"/>
        </w:rPr>
      </w:pPr>
      <w:r>
        <w:rPr>
          <w:sz w:val="24"/>
        </w:rPr>
        <w:t xml:space="preserve">La convergenza fra competenze proprie dell’ingegneria elettronica, informatica e delle telecomunicazioni è alla base di numerose  apparecchiature elettroniche ‘di consumo' di recente sviluppo. Il candidato discuta, con riferimento ad una specifica applicazione, gli aspetti più rilevanti di questa nuova realtà industriale. </w:t>
      </w:r>
    </w:p>
    <w:p>
      <w:pPr>
        <w:pStyle w:val="Normal"/>
        <w:rPr>
          <w:sz w:val="24"/>
        </w:rPr>
      </w:pPr>
      <w:r>
        <w:rPr>
          <w:sz w:val="24"/>
        </w:rPr>
        <w:t xml:space="preserve">(Lo svolgimento sarà limitato a 4 facciate di foglio A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illustrino le tecnologie che sono alla base della rappresentazione digitale dell’informa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(Lo svolgimento sarà limitato a 4 facciate di foglio A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 candidato illustri l’impiego di modelli di analisi o di tecniche simulative nell’ambito di un settore dell’ingegneria dell’ informazione,  riferendosi, se possibile,  ad esempi applicativ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Tema I - NO Specialistica - I sess. 2006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0:54:00Z</dcterms:created>
  <dc:creator> </dc:creator>
  <dc:description/>
  <dc:language>en-US</dc:language>
  <cp:lastModifiedBy> </cp:lastModifiedBy>
  <dcterms:modified xsi:type="dcterms:W3CDTF">2006-06-18T23:12:00Z</dcterms:modified>
  <cp:revision>8</cp:revision>
  <dc:subject/>
  <dc:title/>
</cp:coreProperties>
</file>