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TEMA N.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filtraggio digitale di un segnale è un’operazione di grande importanza nei moderni sistemi elettroni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candidato mostri la tipica catena di elaborazione di un segnale analogico che termina con un filtro FIR per il filtraggio passa-basso del segnale. Si concentri quindi sulla realizzazione circuitale del filtro FIR, supponendo di voler realizzare un circuito VLSI dedicato, evidenziando le possibili realizzazioni ed i vincoli da rispettare per una corretta progettazione (numero di stadi, numero di bit dei vari segnali all’esterno ed all’interno del filtro FIR, topologia degli addizionatori, eventuale presenza di pipeline etc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itolo esemplificativo ci si concentri sull’elaborazione di un segnale musicale.</w:t>
      </w:r>
    </w:p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Lo svolgimento sarà limitato a 4 facciate di foglio A4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MA N. 2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  <w:t>Nell’analisi dei segnali c’è una forte enfasi sui sistemi lineari tempo-invarianti dal momento che per essi è possibile calcolare la risposta ad un certo ingresso mediante l’uso del principio di sovrapposizione degli effetti. Il candidato discuta questa affermazione con riferimento sia al dominio del tempo, dove i segnali sono rappresentati a partire da impulsi di Dirac (nel tempo continuo) o unitari (nel tempo discreto), che al dominio della frequenza, dove i segnali sono rappresentati a partire da fasori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Lo svolgimento sarà limitato a 4 facciate di foglio A4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TEMA N.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Il candidato illustri l’impiego di modelli di analisi o di tecniche simulative nell’ambito di un settore dell’ingegneria dell’ informazione,  riferendosi, se possibile,  ad esempi applicativ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Lo svolgimento sarà limitato a 4 facciate di foglio A4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MA N. 4</w:t>
      </w:r>
    </w:p>
    <w:p>
      <w:pPr>
        <w:pStyle w:val="Normal"/>
        <w:spacing w:before="280" w:after="0"/>
        <w:rPr>
          <w:sz w:val="24"/>
          <w:szCs w:val="24"/>
        </w:rPr>
      </w:pPr>
      <w:r>
        <w:rPr>
          <w:sz w:val="24"/>
          <w:szCs w:val="24"/>
        </w:rPr>
        <w:t>Il candidato descriva le peculiarità dei sistemi informativi con riferimento al proprio sottosettore (ad es. sistemi informativi sanitari …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Lo svolgimento sarà limitato a 4 facciate di foglio A4)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MA N.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lustrare i vari passi necessari per il progetto di un controllore digita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Lo svolgimento sarà limitato a 4 facciate di foglio A4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16"/>
        <w:szCs w:val="16"/>
      </w:rPr>
      <w:t xml:space="preserve">I prova  specialistica - I sessione 2011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20:54:00Z</dcterms:created>
  <dc:creator> </dc:creator>
  <dc:description/>
  <cp:keywords/>
  <dc:language>en-US</dc:language>
  <cp:lastModifiedBy> </cp:lastModifiedBy>
  <cp:lastPrinted>2011-06-14T16:21:00Z</cp:lastPrinted>
  <dcterms:modified xsi:type="dcterms:W3CDTF">2011-06-14T14:22:00Z</dcterms:modified>
  <cp:revision>13</cp:revision>
  <dc:subject/>
  <dc:title/>
</cp:coreProperties>
</file>