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TEMA N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definisce lunghezza di cammino in un albero con radice la somma delle distanze dei nodi dalla radic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Si definisca un algoritmo ricorsivo in pseudo-codice che, dato in ingresso un albero qualsiasi di N nodi, con radice T, valuti e restituisca in uscita la lunghezza di cammino di 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Si valuti il tempo di calcolo richiesto dall’algoritmo in funzione del numero di nodi N dell’albero 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Si scriva il programma, in un linguaggio di programmazione a scelta, che implementa l’algoritmo proposto, con specifico riferimento alla struttura dati impiegata per realizzare l’albe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TEMA N.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andidato descriva le fasi della progettazione di una base di dati e i modelli utilizzati nella progettazione concettuale e in quella logic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center"/>
        <w:rPr/>
      </w:pPr>
      <w:r>
        <w:rPr/>
        <w:t>TEMA N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transizione da sistemi client-server a sistemi web-based: problematiche di interfacciamento dei DBMS con server we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TEMA N.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ossibilità di progettare su chip di Silicio circuiti e, successivamente, sistemi elettronici complessi è stata un elemento di svolta nell'elettronica. Il candidato illustri i principali aspetti per cui queste tecnologie sono state determinanti nello sviluppo e nella diffusione dei moderni sistemi elettroni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Lo svolgimento sarà limitato a 4 facciate di foglio A4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it-IT"/>
      </w:rPr>
    </w:pPr>
    <w:r>
      <w:rPr>
        <w:lang w:eastAsia="it-IT"/>
      </w:rPr>
      <w:t>II prova  1-7-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data">
    <w:name w:val="Stiledata"/>
    <w:basedOn w:val="Normal"/>
    <w:qFormat/>
    <w:pPr/>
    <w:rPr>
      <w:rFonts w:ascii="Bookman" w:hAnsi="Bookman" w:cs="Book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5:59:00Z</dcterms:created>
  <dc:creator>Prof. Lucio Sansone</dc:creator>
  <dc:description/>
  <dc:language>en-US</dc:language>
  <cp:lastModifiedBy>Prof. Lucio Sansone</cp:lastModifiedBy>
  <cp:lastPrinted>2003-06-30T16:30:00Z</cp:lastPrinted>
  <dcterms:modified xsi:type="dcterms:W3CDTF">2003-06-30T14:31:00Z</dcterms:modified>
  <cp:revision>6</cp:revision>
  <dc:subject/>
  <dc:title>Si definisce lunghezza di cammino in un albero con radice la somma delle </dc:title>
</cp:coreProperties>
</file>