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Tema n.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9625</wp:posOffset>
                </wp:positionH>
                <wp:positionV relativeFrom="paragraph">
                  <wp:posOffset>96520</wp:posOffset>
                </wp:positionV>
                <wp:extent cx="4598670" cy="1981200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1981080"/>
                          <a:chOff x="0" y="0"/>
                          <a:chExt cx="4598640" cy="1981080"/>
                        </a:xfrm>
                      </wpg:grpSpPr>
                      <wps:wsp>
                        <wps:cNvSpPr/>
                        <wps:spPr>
                          <a:xfrm>
                            <a:off x="1483920" y="7239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598640" cy="1981080"/>
                          </a:xfrm>
                        </wpg:grpSpPr>
                        <wps:wsp>
                          <wps:cNvSpPr/>
                          <wps:spPr>
                            <a:xfrm>
                              <a:off x="2101320" y="0"/>
                              <a:ext cx="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8720"/>
                              <a:ext cx="4598640" cy="187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598640" cy="187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63160" y="1264680"/>
                                  <a:ext cx="802080" cy="60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598640" cy="1592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546920" y="424800"/>
                                    <a:ext cx="335160" cy="26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it-IT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72720" y="144720"/>
                                    <a:ext cx="335160" cy="26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it-IT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59960"/>
                                    <a:ext cx="579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4720" y="651240"/>
                                    <a:ext cx="1123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6640" y="369360"/>
                                    <a:ext cx="802080" cy="60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2838600" y="542880"/>
                                    <a:ext cx="419040" cy="254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3981600" y="651240"/>
                                    <a:ext cx="0" cy="94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2135520" y="0"/>
                                    <a:ext cx="368280" cy="254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613440" y="433440"/>
                                    <a:ext cx="868680" cy="54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4047480" y="325800"/>
                                    <a:ext cx="368280" cy="254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36360" y="470520"/>
                                    <a:ext cx="343080" cy="254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933560" y="470520"/>
                                    <a:ext cx="274320" cy="2743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796320" y="542880"/>
                                    <a:ext cx="444600" cy="254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V="1">
                                    <a:off x="1049760" y="976320"/>
                                    <a:ext cx="0" cy="615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7880" y="615240"/>
                                    <a:ext cx="434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95480" y="1592280"/>
                                    <a:ext cx="108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49760" y="1592280"/>
                                    <a:ext cx="1013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2246040" y="1447560"/>
                                <a:ext cx="45720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5pt;margin-top:7.6pt;width:362.05pt;height:156pt" coordorigin="1275,152" coordsize="7241,3120">
                <v:line id="shape_0" from="3612,1292" to="4295,1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275;top:152;width:7241;height:3120">
                  <v:line id="shape_0" from="4584,152" to="4584,1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275;top:323;width:7241;height:2949">
                    <v:group id="shape_0" style="position:absolute;left:1275;top:323;width:7241;height:2949">
                      <v:rect id="shape_0" stroked="t" o:allowincell="f" style="position:absolute;left:4524;top:2315;width:1262;height:95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1275;top:323;width:7241;height:2507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3711;top:992;width:527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24;top:551;width:527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275,1520" to="2186,152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747,1349" to="8516,134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5427;top:905;width:1262;height:956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5745;top:1178;width:659;height:399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line id="shape_0" from="7545,1349" to="7545,28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638;top:323;width:579;height:399;mso-wrap-style:none;v-text-anchor:middle" type="_x0000_t75">
                          <v:imagedata r:id="rId9" o:detectmouseclick="t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2241;top:1006;width:1367;height:85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7649;top:836;width:579;height:399;mso-wrap-style:none;v-text-anchor:middle" type="_x0000_t75">
                          <v:imagedata r:id="rId1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32;top:1064;width:539;height:399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4320;top:1064;width:431;height:43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2529;top:1178;width:699;height:399;mso-wrap-style:none;v-text-anchor:middle" type="_x0000_t75">
                          <v:imagedata r:id="rId12" o:detectmouseclick="t"/>
                          <v:stroke color="#3465a4" joinstyle="round" endcap="flat"/>
                          <w10:wrap type="none"/>
                        </v:shape>
                        <v:line id="shape_0" from="2928,1861" to="2928,2829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752,1292" to="5435,129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835,2831" to="7544,2831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928,2831" to="4523,28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4812;top:2603;width:719;height:399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805</wp:posOffset>
                </wp:positionH>
                <wp:positionV relativeFrom="paragraph">
                  <wp:posOffset>222250</wp:posOffset>
                </wp:positionV>
                <wp:extent cx="299085" cy="253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16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15pt;margin-top:17.5pt;width:23.5pt;height:19.9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2475</wp:posOffset>
                </wp:positionH>
                <wp:positionV relativeFrom="paragraph">
                  <wp:posOffset>439420</wp:posOffset>
                </wp:positionV>
                <wp:extent cx="299085" cy="253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16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.25pt;margin-top:34.6pt;width:23.5pt;height:19.9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5745</wp:posOffset>
                </wp:positionH>
                <wp:positionV relativeFrom="paragraph">
                  <wp:posOffset>113665</wp:posOffset>
                </wp:positionV>
                <wp:extent cx="299085" cy="2533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160" cy="25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35pt;margin-top:8.95pt;width:23.5pt;height:19.9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 consideri il sistema in retroazione rappresentato schematicamente in figura, dove la funzione di trasferimento dell’impianto è data 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e quella del trasduttore 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i progetti un controllore K(s) che consenta di soddisfare le seguenti specifiche: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rrore a regime nullo in presenza di riferimenti r(t) e disturbi d(t) costanti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un margine di fase </w:t>
      </w:r>
      <w:r>
        <w:rPr>
          <w:rFonts w:cs="GreekS;Courier New" w:ascii="GreekS;Courier New" w:hAnsi="GreekS;Courier New"/>
          <w:sz w:val="22"/>
        </w:rPr>
        <w:t>f</w:t>
      </w:r>
      <w:r>
        <w:rPr>
          <w:sz w:val="22"/>
          <w:vertAlign w:val="subscript"/>
        </w:rPr>
        <w:t>m</w:t>
      </w:r>
      <w:r>
        <w:rPr>
          <w:sz w:val="22"/>
        </w:rPr>
        <w:t xml:space="preserve"> &gt;=50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una banda 2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B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&gt;= 5 rad/sec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mpiezza contenuta del segnale di controll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ma n.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Si desidera automatizzare il sistema di prestiti in una biblioteca.</w:t>
      </w:r>
    </w:p>
    <w:p>
      <w:pPr>
        <w:pStyle w:val="Normal"/>
        <w:rPr>
          <w:sz w:val="22"/>
        </w:rPr>
      </w:pPr>
      <w:r>
        <w:rPr>
          <w:sz w:val="22"/>
        </w:rPr>
        <w:t>Le specifiche del sistema, acquisite attraverso un'intervista con il bibliotecario, sono riportate nel riquadro seguen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I lettori che frequentano la biblioteca hanno una tessera su cui è scritto il nome e l'indirizzo ed effettuano richieste di prestito per i libri che sono catalogati in bibliotec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I libri hanno un titolo, una lista di autori, e possono esistere in diverse copie. Tutti i libri contenuti nella biblioteca sono identificati da un codi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A seguito di una richiesta, viene dapprima consultato l'archivio dei libri disponibili (cioè non in prestito). Se il libro è disponibile, si procede alla ricerca del volume negli scaffali; il testo viene poi classificato come in prestito. Acquisito il volume, viene consegnato al lettore, che procede alla consultazion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Terminata la consultazione, il libro viene restituito, reinserito in biblioteca e nuovamente classificato come disponibile. Per un prestito si tiene nota degli orari e delle date di acquisizione e di riconsegn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alizzare tali specifiche, filtrare le ambiguità presenti e poi raggrupparle in modo omogeneo.</w:t>
      </w:r>
    </w:p>
    <w:p>
      <w:pPr>
        <w:pStyle w:val="Normal"/>
        <w:rPr>
          <w:sz w:val="22"/>
        </w:rPr>
      </w:pPr>
      <w:r>
        <w:rPr>
          <w:sz w:val="22"/>
        </w:rPr>
        <w:t>Prestare particolare attenzione alla differenza esistente tra il concetto di libro e di copia di libro.</w:t>
      </w:r>
    </w:p>
    <w:p>
      <w:pPr>
        <w:pStyle w:val="Normal"/>
        <w:rPr>
          <w:sz w:val="22"/>
        </w:rPr>
      </w:pPr>
      <w:r>
        <w:rPr>
          <w:sz w:val="22"/>
        </w:rPr>
        <w:t>Rappresentare le specifiche (dopo la fase di riorganizzazione) con uno schema del modello entità relazione.</w:t>
      </w:r>
    </w:p>
    <w:p>
      <w:pPr>
        <w:pStyle w:val="Normal"/>
        <w:rPr>
          <w:sz w:val="22"/>
        </w:rPr>
      </w:pPr>
      <w:r>
        <w:rPr>
          <w:sz w:val="22"/>
        </w:rPr>
        <w:t>Ricavare quindi lo schema relazionale applicando le tecniche di progettazione logica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ma n.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object w:dxaOrig="2376" w:dyaOrig="32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5.9pt;height:242.65pt" filled="f" o:ole="">
            <v:imagedata r:id="rId15" o:title=""/>
          </v:shape>
          <o:OLEObject Type="Embed" ProgID="" ShapeID="ole_rId14" DrawAspect="Content" ObjectID="_563764682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In Figura è riportato lo schema della rete di pull-up di una porta logica CMOS. La tecnologia utilizzata è caratterizzata da: lunghezza minima di canale F=0.5</w:t>
      </w:r>
      <w:r>
        <w:rPr>
          <w:rFonts w:cs="Symbol" w:ascii="Symbol" w:hAnsi="Symbol"/>
          <w:sz w:val="22"/>
        </w:rPr>
        <w:t></w:t>
      </w:r>
      <w:r>
        <w:rPr>
          <w:sz w:val="22"/>
        </w:rPr>
        <w:t>m; tensioni di soglia Vtn=Vtp=0.7V; parametro di transconduttanza: K'=(½)</w:t>
      </w:r>
      <w:r>
        <w:rPr>
          <w:rFonts w:cs="Symbol" w:ascii="Symbol" w:hAnsi="Symbol"/>
          <w:sz w:val="22"/>
        </w:rPr>
        <w:t></w:t>
      </w:r>
      <w:r>
        <w:rPr>
          <w:sz w:val="22"/>
          <w:vertAlign w:val="subscript"/>
        </w:rPr>
        <w:t>n</w:t>
      </w:r>
      <w:r>
        <w:rPr>
          <w:rFonts w:cs="Symbol" w:ascii="Symbol" w:hAnsi="Symbol"/>
          <w:sz w:val="22"/>
        </w:rPr>
        <w:t></w:t>
      </w:r>
      <w:r>
        <w:rPr>
          <w:sz w:val="22"/>
          <w:vertAlign w:val="subscript"/>
        </w:rPr>
        <w:t>ox</w:t>
      </w:r>
      <w:r>
        <w:rPr>
          <w:sz w:val="22"/>
        </w:rPr>
        <w:t>/T</w:t>
      </w:r>
      <w:r>
        <w:rPr>
          <w:sz w:val="22"/>
          <w:vertAlign w:val="subscript"/>
        </w:rPr>
        <w:t>ox</w:t>
      </w:r>
      <w:r>
        <w:rPr>
          <w:sz w:val="22"/>
        </w:rPr>
        <w:t>=50</w:t>
      </w:r>
      <w:r>
        <w:rPr>
          <w:rFonts w:cs="Symbol" w:ascii="Symbol" w:hAnsi="Symbol"/>
          <w:sz w:val="22"/>
        </w:rPr>
        <w:t></w:t>
      </w:r>
      <w:r>
        <w:rPr>
          <w:sz w:val="22"/>
        </w:rPr>
        <w:t>A/V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;  </w:t>
      </w:r>
      <w:r>
        <w:rPr>
          <w:rFonts w:cs="Symbol" w:ascii="Symbol" w:hAnsi="Symbol"/>
          <w:sz w:val="22"/>
        </w:rPr>
        <w:t></w:t>
      </w:r>
      <w:r>
        <w:rPr>
          <w:sz w:val="22"/>
          <w:vertAlign w:val="subscript"/>
        </w:rPr>
        <w:t>n</w:t>
      </w:r>
      <w:r>
        <w:rPr>
          <w:sz w:val="22"/>
        </w:rPr>
        <w:t>/</w:t>
      </w:r>
      <w:r>
        <w:rPr>
          <w:rFonts w:cs="Symbol" w:ascii="Symbol" w:hAnsi="Symbol"/>
          <w:sz w:val="22"/>
        </w:rPr>
        <w:t></w:t>
      </w:r>
      <w:r>
        <w:rPr>
          <w:sz w:val="22"/>
          <w:vertAlign w:val="subscript"/>
        </w:rPr>
        <w:t>p</w:t>
      </w:r>
      <w:r>
        <w:rPr>
          <w:sz w:val="22"/>
        </w:rPr>
        <w:t>=2.5. La tensione di alimentazione è Vdd=3.3V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/>
      </w:pPr>
      <w:r>
        <w:rPr>
          <w:sz w:val="22"/>
        </w:rPr>
        <w:t>1) Determinare la funzione logica realizzata dal circuito.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2) Disegnare lo schema della rete di pull-down.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 xml:space="preserve">3) Dimensionare in maniera ottimale i dispositivi, in modo da garantire che il ritardo di propagazione del circuito, nel caso peggiore, sia inferiore a 100ps, per una capacità di carico di 50fF. </w:t>
      </w:r>
    </w:p>
    <w:p>
      <w:pPr>
        <w:pStyle w:val="Normal"/>
        <w:spacing w:before="0" w:after="120"/>
        <w:rPr/>
      </w:pPr>
      <w:r>
        <w:rPr>
          <w:sz w:val="22"/>
        </w:rPr>
        <w:t>4) Realizzare la stessa funzione in logica pseudo-NMOS, garantendo che il ritardo di propagazione del circuito, nel caso peggiore, sia inferiore a 320ps, per una capacità di carico di 50fF, e che inoltre risulti V</w:t>
      </w:r>
      <w:r>
        <w:rPr>
          <w:sz w:val="22"/>
          <w:vertAlign w:val="subscript"/>
        </w:rPr>
        <w:t>OL</w:t>
      </w:r>
      <w:r>
        <w:rPr>
          <w:rFonts w:eastAsia="Symbol" w:cs="Symbol" w:ascii="Symbol" w:hAnsi="Symbol"/>
          <w:sz w:val="22"/>
        </w:rPr>
        <w:t></w:t>
      </w:r>
      <w:r>
        <w:rPr>
          <w:rFonts w:cs="Symbol" w:ascii="Symbol" w:hAnsi="Symbol"/>
          <w:sz w:val="22"/>
        </w:rPr>
        <w:t></w:t>
      </w:r>
      <w:r>
        <w:rPr>
          <w:sz w:val="22"/>
        </w:rPr>
        <w:t>V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5) Valutare la potenza dissipata dalla porta pseudo-NMOS, ipotizzando che i valori logici dell'uscita siano equiprobabili.</w:t>
      </w:r>
    </w:p>
    <w:p>
      <w:pPr>
        <w:pStyle w:val="Normal"/>
        <w:spacing w:before="0" w:after="120"/>
        <w:rPr/>
      </w:pPr>
      <w:r>
        <w:rPr>
          <w:sz w:val="22"/>
        </w:rPr>
        <w:t>6) Nell'ipotesi di scaling ideale, a campo costante, valutare il ritardo del circuito in logica CMOS per una tecnologia con lunghezza minima di canale F=0.25</w:t>
      </w:r>
      <w:r>
        <w:rPr>
          <w:rFonts w:cs="Symbol" w:ascii="Symbol" w:hAnsi="Symbol"/>
          <w:sz w:val="22"/>
        </w:rPr>
        <w:t></w:t>
      </w:r>
      <w:r>
        <w:rPr>
          <w:sz w:val="22"/>
        </w:rPr>
        <w:t>m e tensione di alimentazione Vdd=1.65V. Assumere che la capacità di carico rimanga fissa a 50fF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ma n. 4</w:t>
      </w:r>
    </w:p>
    <w:p>
      <w:pPr>
        <w:pStyle w:val="Normal"/>
        <w:rPr>
          <w:rFonts w:ascii="CMR12" w:hAnsi="CMR12" w:cs="CMR12"/>
          <w:b/>
          <w:b/>
          <w:sz w:val="24"/>
          <w:lang w:eastAsia="it-IT"/>
        </w:rPr>
      </w:pPr>
      <w:r>
        <w:rPr>
          <w:rFonts w:cs="CMR12" w:ascii="CMR12" w:hAnsi="CMR12"/>
          <w:b/>
          <w:sz w:val="24"/>
          <w:lang w:eastAsia="it-IT"/>
        </w:rPr>
      </w:r>
    </w:p>
    <w:p>
      <w:pPr>
        <w:pStyle w:val="Normal"/>
        <w:rPr>
          <w:sz w:val="22"/>
        </w:rPr>
      </w:pPr>
      <w:r>
        <w:rPr>
          <w:sz w:val="22"/>
        </w:rPr>
        <w:t>Un sistema FSK coerente binario con simboli equiprobabili è caratterizzato dai seguenti parametri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) potenza media trasmessa pari a 1W;</w:t>
      </w:r>
    </w:p>
    <w:p>
      <w:pPr>
        <w:pStyle w:val="Normal"/>
        <w:rPr/>
      </w:pPr>
      <w:r>
        <w:rPr>
          <w:sz w:val="22"/>
        </w:rPr>
        <w:t>2) densità spettrale di potenza del rumore pari a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W/Hz;</w:t>
      </w:r>
    </w:p>
    <w:p>
      <w:pPr>
        <w:pStyle w:val="Normal"/>
        <w:rPr>
          <w:sz w:val="22"/>
        </w:rPr>
      </w:pPr>
      <w:r>
        <w:rPr>
          <w:sz w:val="22"/>
        </w:rPr>
        <w:t>3) frequenza di cifra in trasmissione pari a 10 kbps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 determini la capacità del canale binario simmetrico risultante nel caso di decodifica hard.</w:t>
      </w:r>
    </w:p>
    <w:p>
      <w:pPr>
        <w:pStyle w:val="Normal"/>
        <w:rPr>
          <w:sz w:val="22"/>
        </w:rPr>
      </w:pPr>
      <w:r>
        <w:rPr>
          <w:sz w:val="22"/>
        </w:rPr>
        <w:t>Inoltre, si disegni la struttura del ricevitore ottimo nel caso di demodulazione coerente in AWGN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S">
    <w:altName w:val="Courier New"/>
    <w:charset w:val="00"/>
    <w:family w:val="auto"/>
    <w:pitch w:val="variable"/>
  </w:font>
  <w:font w:name="CMR1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9:42:00Z</dcterms:created>
  <dc:creator>Giuseppe Ambrosino</dc:creator>
  <dc:description/>
  <dc:language>en-US</dc:language>
  <cp:lastModifiedBy>Prof. Lucio Sansone</cp:lastModifiedBy>
  <cp:lastPrinted>2003-11-20T21:22:00Z</cp:lastPrinted>
  <dcterms:modified xsi:type="dcterms:W3CDTF">2003-11-22T08:08:00Z</dcterms:modified>
  <cp:revision>5</cp:revision>
  <dc:subject/>
  <dc:title>TEMA n</dc:title>
</cp:coreProperties>
</file>