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ma n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se apparecchiature della cosiddetta 'elettronica di consumo conglobano sottosistemi informatici e di telecomunicazioni in un singolo prodotto. Il candidato discuta, con riferimento ad una specifica applicazione, gli aspetti più rilevanti di questa convergenza fra diversi ambiti disciplinari.</w:t>
      </w:r>
    </w:p>
    <w:p>
      <w:pPr>
        <w:pStyle w:val="Normal"/>
        <w:rPr/>
      </w:pPr>
      <w:r>
        <w:rPr/>
        <w:t xml:space="preserve">(Lo svolgimento sarà limitato a 4 facciate di foglio A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n.2</w:t>
      </w:r>
    </w:p>
    <w:p>
      <w:pPr>
        <w:pStyle w:val="Normal"/>
        <w:rPr/>
      </w:pPr>
      <w:r>
        <w:rPr/>
        <w:t xml:space="preserve">Il candidato illustri i vantaggi della "digitalizzazione dell'informazione" anche con esempi applicativi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ma n.3</w:t>
      </w:r>
    </w:p>
    <w:p>
      <w:pPr>
        <w:pStyle w:val="Normal"/>
        <w:rPr/>
      </w:pPr>
      <w:r>
        <w:rPr/>
        <w:t>Il candidato descriva  le funzionalita' generali dei sistemi operativi (includendo quelle di gestione della rete), con cenni alla loro realizzazio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ma n.4</w:t>
      </w:r>
    </w:p>
    <w:p>
      <w:pPr>
        <w:pStyle w:val="Normal"/>
        <w:jc w:val="both"/>
        <w:rPr/>
      </w:pPr>
      <w:r>
        <w:rPr/>
        <w:t>Il candidato illustri gli sviluppi tecnologici recenti in un’area del settore dell’informazione di sua conoscenza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rima prova - II sessione 2003 sezione B - settore dell'informazione".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2:00Z</dcterms:created>
  <dc:creator>Giuseppe Ambrosino</dc:creator>
  <dc:description/>
  <cp:keywords/>
  <dc:language>en-US</dc:language>
  <cp:lastModifiedBy> </cp:lastModifiedBy>
  <cp:lastPrinted>2003-11-20T21:22:00Z</cp:lastPrinted>
  <dcterms:modified xsi:type="dcterms:W3CDTF">2006-11-23T14:16:00Z</dcterms:modified>
  <cp:revision>10</cp:revision>
  <dc:subject/>
  <dc:title>TEMA n</dc:title>
</cp:coreProperties>
</file>