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illustri gli sviluppi tecnologici recenti in un'area del settore dell'informazione di sua conoscenza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mazione dei controllori a logica programmabile negli impianti di automazione industrial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llazione di dati e processi con specifico riguardo alle metodologie orientate agli oggetti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vere l'importanza dei modelli matematici(analitici) e/o di simulazione numerica in questa era dominata dall'uso di mezzi di calcolo sempre più sofisticati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Information &amp; Communication Tecnology sta sempre più diventando fondamentale nella società moderna. Il candidato descriva le principali innovazioni che hanno portato all'attuale ruolo delle ICT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transizione da sistemi client-server a sistemi web-based: problematiche di interfacciamento dei DBMS con server web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data">
    <w:name w:val="Stiledata"/>
    <w:basedOn w:val="Normal"/>
    <w:qFormat/>
    <w:pPr/>
    <w:rPr>
      <w:rFonts w:ascii="Bookman" w:hAnsi="Bookman" w:cs="Book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05:50:00Z</dcterms:created>
  <dc:creator>Prof. Sansone</dc:creator>
  <dc:description/>
  <dc:language>en-US</dc:language>
  <cp:lastModifiedBy>Prof. Sansone</cp:lastModifiedBy>
  <dcterms:modified xsi:type="dcterms:W3CDTF">2002-07-02T05:05:00Z</dcterms:modified>
  <cp:revision>8</cp:revision>
  <dc:subject/>
  <dc:title>L'Information &amp; Communication Tecnology sta sempre più diventando fondamentale nella società moderna</dc:title>
</cp:coreProperties>
</file>