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etto n.1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E' assegnata la base di dati di un ente turistico che fornisce informazioni sui ristoranti delle varie zone di una città, sui tipi di cucina offerti e sulle carte di credito convenzionat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40640</wp:posOffset>
                </wp:positionV>
                <wp:extent cx="6301740" cy="3607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3607560"/>
                          <a:chOff x="0" y="0"/>
                          <a:chExt cx="6301800" cy="3607560"/>
                        </a:xfrm>
                      </wpg:grpSpPr>
                      <wps:wsp>
                        <wps:cNvSpPr txBox="1"/>
                        <wps:spPr>
                          <a:xfrm>
                            <a:off x="1473120" y="0"/>
                            <a:ext cx="32994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ISTORA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d</w:t>
                                <w:t>Nome</w:t>
                                <w:t>Indirizzo</w:t>
                                <w:t xml:space="preserve">Tipo </w:t>
                                <w:t>Zo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42</w:t>
                                <w:t>Da Piero</w:t>
                                <w:t>Via Larga 32</w:t>
                                <w:t>R</w:t>
                                <w:t>C</w:t>
                                <w:t>421</w:t>
                                <w:t>Buona Cucina</w:t>
                                <w:t>Vico Corto 1</w:t>
                                <w:t>R</w:t>
                                <w:t>C</w:t>
                                <w:t>425</w:t>
                                <w:t>Paris</w:t>
                                <w:t>Via Lunga 4</w:t>
                                <w:t>I</w:t>
                                <w:t>N</w:t>
                                <w:t>655</w:t>
                                <w:t>Canton</w:t>
                                <w:t>Via Breve 2</w:t>
                                <w:t>C</w:t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680"/>
                            <a:ext cx="144576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Zona</w:t>
                                <w:t>NomeZo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  <w:t>Centro</w:t>
                                <w:t>N</w:t>
                                <w:t>Nord</w:t>
                                <w:t>O</w:t>
                                <w:t>Ov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91440"/>
                            <a:ext cx="15786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UC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po</w:t>
                                <w:t>DescrTip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</w:t>
                                <w:t>Regionale</w:t>
                                <w:t>I</w:t>
                                <w:t>Internazionale</w:t>
                                <w:t>C</w:t>
                                <w:t>Cin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2532960"/>
                            <a:ext cx="1701720" cy="10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ARTEDICRED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dCarta</w:t>
                                <w:t>Cart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</w:t>
                                <w:t>Visa</w:t>
                                <w:t>A</w:t>
                                <w:t>Amex</w:t>
                                <w:t>D</w:t>
                                <w:t>Din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92960"/>
                            <a:ext cx="214740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NVEN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d</w:t>
                                <w:t>CodCart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42</w:t>
                                <w:t>V</w:t>
                                <w:t>342</w:t>
                                <w:t>A</w:t>
                                <w:t>421</w:t>
                                <w:t>A</w:t>
                                <w:t>425</w:t>
                                <w:t>D</w:t>
                                <w:t>425</w:t>
                                <w:t>A</w:t>
                                <w:t>655</w:t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3.2pt;width:496.2pt;height:284.05pt" coordorigin="-245,64" coordsize="9924,5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5;top:64;width:5195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ISTORANTI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d</w:t>
                          <w:t>Nome</w:t>
                          <w:t>Indirizzo</w:t>
                          <w:t xml:space="preserve">Tipo </w:t>
                          <w:t>Zon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42</w:t>
                          <w:t>Da Piero</w:t>
                          <w:t>Via Larga 32</w:t>
                          <w:t>R</w:t>
                          <w:t>C</w:t>
                          <w:t>421</w:t>
                          <w:t>Buona Cucina</w:t>
                          <w:t>Vico Corto 1</w:t>
                          <w:t>R</w:t>
                          <w:t>C</w:t>
                          <w:t>425</w:t>
                          <w:t>Paris</w:t>
                          <w:t>Via Lunga 4</w:t>
                          <w:t>I</w:t>
                          <w:t>N</w:t>
                          <w:t>655</w:t>
                          <w:t>Canton</w:t>
                          <w:t>Via Breve 2</w:t>
                          <w:t>C</w:t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5;top:270;width:2276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Zona</w:t>
                          <w:t>NomeZon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  <w:t>Centro</w:t>
                          <w:t>N</w:t>
                          <w:t>Nord</w:t>
                          <w:t>O</w:t>
                          <w:t>Ov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3;top:208;width:2485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UC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po</w:t>
                          <w:t>DescrTipo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</w:t>
                          <w:t>Regionale</w:t>
                          <w:t>I</w:t>
                          <w:t>Internazionale</w:t>
                          <w:t>C</w:t>
                          <w:t>Cine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6;top:4053;width:2679;height:1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ARTEDICREDI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dCarta</w:t>
                          <w:t>Cart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</w:t>
                          <w:t>Visa</w:t>
                          <w:t>A</w:t>
                          <w:t>Amex</w:t>
                          <w:t>D</w:t>
                          <w:t>Din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1785;width:3381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NVEN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d</w:t>
                          <w:t>CodCart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42</w:t>
                          <w:t>V</w:t>
                          <w:t>342</w:t>
                          <w:t>A</w:t>
                          <w:t>421</w:t>
                          <w:t>A</w:t>
                          <w:t>425</w:t>
                          <w:t>D</w:t>
                          <w:t>425</w:t>
                          <w:t>A</w:t>
                          <w:t>655</w:t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3345</wp:posOffset>
                </wp:positionV>
                <wp:extent cx="6248400" cy="2399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39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crivere in linguaggio naturale le informazioni organizzate nella base di da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icavare lo schema relazionale evidenziando le chiavi ed i vincoli di integrità referenziale che sussistono nella base di dati e che è ragionevole siano soddisfatte da tutte le basi di dati sullo stesso schema. Individuare anche gli attributi sui quali possa essere sensato ammettere valori nul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appresentare graficamente - come in MS Access - lo schema relazionale della base dei dati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ogettare le seguenti interrogazioni usando il linguaggio SQ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r ogni ristorante trovare il nome della zona in cui è collocato e la descrizione del tipo di cuci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ovare i ristoranti convenzionati con la carta Visa e collocati al centro città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ato un ristorante, trovare i ristoranti che si trovano nella stessa zona (si usi una query innestat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ovare il nome della zona con più ristoranti ( si usi una vista che fornisca il numero di ristoranti per ciascuna zona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cavare lo schema concettuale della base dei dat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88.9pt;mso-wrap-distance-left:9.05pt;mso-wrap-distance-right:9.05pt;mso-wrap-distance-top:0pt;mso-wrap-distance-bottom:0pt;margin-top:7.3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scrivere in linguaggio naturale le informazioni organizzate nella base di da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icavare lo schema relazionale evidenziando le chiavi ed i vincoli di integrità referenziale che sussistono nella base di dati e che è ragionevole siano soddisfatte da tutte le basi di dati sullo stesso schema. Individuare anche gli attributi sui quali possa essere sensato ammettere valori null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Rappresentare graficamente - come in MS Access - lo schema relazionale della base dei dati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rogettare le seguenti interrogazioni usando il linguaggio SQ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r ogni ristorante trovare il nome della zona in cui è collocato e la descrizione del tipo di cuci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ovare i ristoranti convenzionati con la carta Visa e collocati al centro città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ato un ristorante, trovare i ristoranti che si trovano nella stessa zona (si usi una query innestat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rovare il nome della zona con più ristoranti ( si usi una vista che fornisca il numero di ristoranti per ciascuna zona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Ricavare lo schema concettuale della base dei dat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data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733425</wp:posOffset>
                </wp:positionV>
                <wp:extent cx="628650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getto n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ssegnato l’impianto dotato di funzione di trasferimen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progettare un controllore </w:t>
                            </w: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s</w:t>
                            </w:r>
                            <w:r>
                              <w:rPr/>
                              <w:t>) in modo da soddisfare le seguenti specifich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per un riferimento 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)=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×1(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) si abbia un errore a regime uguale a 0.10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il sistema a ciclo chiuso presenti un margine di fase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vertAlign w:val="subscript"/>
                              </w:rPr>
                              <w:t></w:t>
                            </w:r>
                            <w:r>
                              <w:rPr/>
                              <w:t xml:space="preserve">=40° ed una banda passante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2H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71pt;mso-wrap-distance-left:9.05pt;mso-wrap-distance-right:9.05pt;mso-wrap-distance-top:0pt;mso-wrap-distance-bottom:0pt;margin-top:57.75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rogetto n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ssegnato l’impianto dotato di funzione di trasferiment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progettare un controllore </w:t>
                      </w: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s</w:t>
                      </w:r>
                      <w:r>
                        <w:rPr/>
                        <w:t>) in modo da soddisfare le seguenti specifich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per un riferimento </w:t>
                      </w:r>
                      <w:r>
                        <w:rPr>
                          <w:i/>
                        </w:rPr>
                        <w:t>r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>)=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>×1(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>) si abbia un errore a regime uguale a 0.10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il sistema a ciclo chiuso presenti un margine di fase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i/>
                          <w:vertAlign w:val="subscript"/>
                        </w:rPr>
                        <w:t></w:t>
                      </w:r>
                      <w:r>
                        <w:rPr/>
                        <w:t xml:space="preserve">=40° ed una banda passante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2Hz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i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0:15:00Z</dcterms:created>
  <dc:creator>Prof. Sansone</dc:creator>
  <dc:description/>
  <dc:language>en-US</dc:language>
  <cp:lastModifiedBy>Prof. Lucio Sansone</cp:lastModifiedBy>
  <cp:lastPrinted>2003-09-07T18:42:00Z</cp:lastPrinted>
  <dcterms:modified xsi:type="dcterms:W3CDTF">2003-09-08T06:59:00Z</dcterms:modified>
  <cp:revision>9</cp:revision>
  <dc:subject/>
  <dc:title>P</dc:title>
</cp:coreProperties>
</file>